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Хроматография в химической экспертизе»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HiddenHorzOCR;Arial Unicode MS"/>
          <w:sz w:val="28"/>
          <w:szCs w:val="28"/>
        </w:rPr>
        <w:t>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>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Целями освоения дисциплины «Хроматография в химической экспертизе»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будущего специалиста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наний основных этапов и закономерностей проведения хроматографического разделения, понимания механизмов разделения, формирование представления об областях применения, достоинствах и недостатках различных хроматографических мет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выков межличностных отношений и способности работать в научном коллективе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я принимать нестандартные решения при разработке стратегий определения целевых веществ в продуктах пит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знакомление с современными тенденциями и подходами в хроматографическом разделени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Хроматография в химической экспертизе» входит вариативную часть профессионального (специального) цикла ООП магистратуры (М.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спешного выполнения таких прикладных задач, как обеспечение контроля качества пищевых продуктов, охрана окружающей среды, развитие медицинских, нефтехимических и других исследований  требуется постоянно поддерживать высокий уровень фундаментальных исследований в области хроматографии – разработка новых методик выделения и разделения и определения. Основные теоретические и экспериментальные знания и навыки по данным вопросам были получены в предшествующих дисциплинах бакалавриата: «Аналитическая химия», «Органическая химия», «Химическая экспертиза пищевых продуктов» и включают: знания о методах анализа, методы обработки результатов, знания о строении, свойствах и реакционной способности органических веществ и неорганических материалах, теория растворов, равновесия в растворах, области применения хроматографических методов. Полученные знания и навыки будут использованы при изучении дисциплины «Масс-спектрометрия и хромато-масс-спекирометрия», подготовке квалификационной выпускной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изучения данной дисциплины у магистранта будет сформировано знание о наиболее актуальных современных подходах к хроматографическому разделению, сочетанию храмотографии с различными вариантами детектирования.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 «Хроматография в химической экспертизе»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 w:before="5" w:after="0"/>
              <w:ind w:left="50" w:hanging="50"/>
              <w:jc w:val="both"/>
              <w:rPr/>
            </w:pPr>
            <w:r>
              <w:rPr>
                <w:spacing w:val="1"/>
                <w:sz w:val="27"/>
                <w:szCs w:val="27"/>
              </w:rPr>
              <w:t xml:space="preserve">способность ориентироваться в условиях производственной </w:t>
            </w:r>
            <w:r>
              <w:rPr>
                <w:spacing w:val="-1"/>
                <w:sz w:val="27"/>
                <w:szCs w:val="27"/>
              </w:rPr>
              <w:t>деятельности и адаптироваться в новых условиях</w:t>
            </w:r>
          </w:p>
          <w:p>
            <w:pPr>
              <w:pStyle w:val="Normal"/>
              <w:autoSpaceDE w:val="false"/>
              <w:ind w:left="5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1"/>
                <w:sz w:val="27"/>
                <w:szCs w:val="27"/>
              </w:rPr>
              <w:t>О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ОК-2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spacing w:val="-1"/>
                <w:sz w:val="27"/>
                <w:szCs w:val="27"/>
              </w:rPr>
            </w:pPr>
            <w:r>
              <w:rPr>
                <w:spacing w:val="7"/>
                <w:sz w:val="27"/>
                <w:szCs w:val="27"/>
              </w:rPr>
              <w:t xml:space="preserve">владение современными компьютерными технологиями, </w:t>
            </w:r>
            <w:r>
              <w:rPr>
                <w:spacing w:val="5"/>
                <w:sz w:val="27"/>
                <w:szCs w:val="27"/>
              </w:rPr>
              <w:t xml:space="preserve">применяемыми при обработке результатов научных экспериментов и </w:t>
            </w:r>
            <w:r>
              <w:rPr>
                <w:spacing w:val="-2"/>
                <w:sz w:val="27"/>
                <w:szCs w:val="27"/>
              </w:rPr>
              <w:t xml:space="preserve">обработке информации при проведении самостоятельных научных исследова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К-5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10" w:hanging="50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понимание принципов работы и умение работать на современной </w:t>
            </w:r>
            <w:r>
              <w:rPr>
                <w:sz w:val="27"/>
                <w:szCs w:val="27"/>
              </w:rPr>
              <w:t>научной аппаратуре при проведении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z w:val="27"/>
                <w:szCs w:val="27"/>
              </w:rPr>
              <w:t>ОК-6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7" w:hanging="50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 xml:space="preserve">наличие представления о наиболее актуальных направлениях </w:t>
            </w:r>
            <w:r>
              <w:rPr>
                <w:spacing w:val="-2"/>
                <w:sz w:val="27"/>
                <w:szCs w:val="27"/>
              </w:rPr>
              <w:t xml:space="preserve">исследований в современной теоретической и экспериментальной химии </w:t>
            </w:r>
            <w:r>
              <w:rPr>
                <w:spacing w:val="8"/>
                <w:sz w:val="27"/>
                <w:szCs w:val="27"/>
              </w:rPr>
              <w:t>(</w:t>
            </w:r>
            <w:r>
              <w:rPr>
                <w:spacing w:val="1"/>
                <w:sz w:val="27"/>
                <w:szCs w:val="27"/>
              </w:rPr>
              <w:t xml:space="preserve">химия жизненных процессов, </w:t>
            </w:r>
            <w:r>
              <w:rPr>
                <w:spacing w:val="-1"/>
                <w:sz w:val="27"/>
                <w:szCs w:val="27"/>
              </w:rPr>
              <w:t>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ПК-1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2"/>
              <w:ind w:left="50" w:right="1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2"/>
                <w:sz w:val="27"/>
                <w:szCs w:val="27"/>
              </w:rPr>
              <w:t>владение теорией и навыками практической работы в избранной</w:t>
            </w:r>
            <w:r>
              <w:rPr>
                <w:color w:val="323232"/>
                <w:spacing w:val="-2"/>
                <w:sz w:val="27"/>
                <w:szCs w:val="27"/>
              </w:rPr>
              <w:t xml:space="preserve"> </w:t>
            </w:r>
            <w:r>
              <w:rPr>
                <w:spacing w:val="10"/>
                <w:sz w:val="27"/>
                <w:szCs w:val="27"/>
              </w:rPr>
              <w:t xml:space="preserve">обл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8"/>
                <w:sz w:val="27"/>
                <w:szCs w:val="27"/>
              </w:rPr>
              <w:t>ПК-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физико-химические основы хроматографического разделения, пути улучшения параметров разделения и детектирования, преимущества, недостатки метода и  возможность применения хроматографии для решения различных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одходы к выбору варианта хроматографии для решения конкретной проблемы на базе полученных теоретических знаний; принципы оптимизации условий разделения и детектирования целевых продуктов в различных хроматографических методах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bCs/>
          <w:sz w:val="28"/>
        </w:rPr>
        <w:t>ме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остоятельно разрабатывать методику определения компонентов в различных объектах; выбирать условия разделения целевых продуктов (неподвижную и подвижную фазы, вариант детектирования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бсуждать результаты проведенного исследования, ориентироваться в современной литературе по теории хроматографических методов и применению их в различных областях науки и производства, вести дискуссию по вопросам закономерностей и использования хроматографических метод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еорией и навыками практической рабо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выками работы на современном хроматографическом оборудовании; способен применять информационные и компьютерные технологии при проведении анализа реальных объектов, эксплуатации оборудования и обработке полученных результа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(модуля) </w:t>
      </w:r>
      <w:r>
        <w:rPr>
          <w:rFonts w:eastAsia="HiddenHorzOCR;Arial Unicode MS"/>
          <w:sz w:val="28"/>
          <w:szCs w:val="28"/>
          <w:u w:val="single"/>
        </w:rPr>
        <w:t>Хроматография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4 зачетные единицы ( 144 часа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/>
              <w:t xml:space="preserve">Жидкостная колоночная хроматография и электрофорез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-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Деловая игра. 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-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-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Контрольная работа. </w:t>
            </w:r>
          </w:p>
        </w:tc>
      </w:tr>
      <w:tr>
        <w:trPr>
          <w:trHeight w:val="8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  <w:spacing w:val="-9"/>
              </w:rPr>
              <w:t>Жидкостная планарная хроматография</w:t>
            </w:r>
            <w:r>
              <w:rPr>
                <w:b/>
                <w:bCs/>
                <w:spacing w:val="-1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Деловая игра. 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Контрольная работа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Газовая колоночная хроматография</w:t>
            </w:r>
          </w:p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-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Контрольная рабо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с оцен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4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Содержание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сновные понятия и определения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Cущность хроматографического метода. История его возникновения. Современное состояние метода и области применения, значение и место среди других методов исследования. Режим хроматографических процессов: фронтальный, вытеснительный, элюентный. Классификация хроматографических методов по агрегатному состоянию фаз, механизму взаимодействия сорбат-сорбент, применяемой технике, способу относительного перемещения фаз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еоретические основы хроматографии</w:t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color w:val="000000"/>
          <w:sz w:val="24"/>
        </w:rPr>
        <w:t>Основные характеристики хроматографического процесса. Коэффициент распределения. Удерживаемый объем и время удерживания. Коэффициент емкости. Коэффициент удерживания, его физический смысл. Селективность и эффективность хроматографи-ческого разделения. Коэффициент разделения. Разрешение. Размывание хроматографической зоны и его физические причины. Неравновесная хроматограф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собенности хроматографического анализа различных объектов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Идентификация биологических объектов (кровь, волосы, кожный покров, слюна и др.). Определение наркотических и сильнодействующих лекарственных веществ в биологических объектах (кровь, волосы, кожный покров, слюна и др.). Идентификация нефтей и нефтепродуктов и контроль их качества. Идентификация спиртов и спиртсодержащих жидкостей и контроль их качества. Контроль качества пищевых продуктов. Идентификация волокон, тканей, пластмасс, резин и т.д. Определение основных загрязнителей окружающей среды.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Жидкостная хроматография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 метода. Определяемые вещества. Аналитические характеристики современной высокоэффективной жидкостной хроматографии (ВЭЖХ). Аппаратура для жидкостной хроматографии. Жидкостные хроматографы (колоночные, капиллярные). Насосы. Вводы проб. Колонки. Детекторы и их выбор. Подготовка проб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Адсорбционная хроматография</w:t>
      </w:r>
      <w:r>
        <w:rPr>
          <w:rFonts w:cs="Times New Roman" w:ascii="Times New Roman" w:hAnsi="Times New Roman"/>
          <w:color w:val="000000"/>
          <w:sz w:val="24"/>
        </w:rPr>
        <w:t>. Основные представления о механизме жидкостной адсорбционной хроматографии (ЖАХ). Влияние природы и состава элюента на селективность разделения в ЖАХ. Изократическое и градиентное элюирование. Влияние температуры на элюирова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рмально-фазовая ЖАХ на силикагеле. Области применения нормально-фазовой ЖА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Обращенно-фазовая хроматография на модифицированных сорбентах. Применение обращенно-фазовой ВЭЖ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ообме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Основные представления о механизме ионного обмена. Кинетика ионного обмена. Ионный обмен в неводных и смешанных средах. </w:t>
        <w:tab/>
        <w:t>Неорганические и органические ионообменники, их классификация. Комплексообразующие сорбенты. Физико-химические свойства ионообменников (обменная емкость, набухание, термическая и радиационная устойчивость). Применение в анализе. Определение общей солевой концентрации, концентрирование примесей из разбавленных растворов. Разделение элементов с близкими химическими свойствами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Основы ионной хроматографии (ИХ). Сорбенты, требования к ним. Выбор сорбентов, размер частиц, матрица, функциональные группы. Время удерживания иона, его связь с коэффициентом селективности, обменной емкостью, объемом сорбента. Элюенты. Состав и элюирующая способность. Влияние рН и концентрации элюента на удерживание ионов. Аппаратура для ИХ, способы детектирования. Условия определения анионов и катионов. Примеры применения ИХ в анализе смесей неорганических и органических анионов и катион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-пар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Нормально-фазовая и обращенно-фазовая ион-парная хроматография. Выбор условий определения.  Применение  в анализе  органических и неорганических 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Эксклюзио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Особенности механизма удерживания молекул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Лигандообменная </w:t>
      </w:r>
      <w:r>
        <w:rPr>
          <w:rFonts w:cs="Times New Roman" w:ascii="Times New Roman" w:hAnsi="Times New Roman"/>
          <w:color w:val="000000"/>
          <w:sz w:val="24"/>
        </w:rPr>
        <w:t>хроматография. Сущность метода. Сорбенты и подвижные фазы для разделения аминов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Жидкость-жидкостная (распределительная) хроматография. </w:t>
      </w:r>
      <w:r>
        <w:rPr>
          <w:rFonts w:cs="Times New Roman" w:ascii="Times New Roman" w:hAnsi="Times New Roman"/>
          <w:color w:val="000000"/>
          <w:sz w:val="24"/>
        </w:rPr>
        <w:t>Основы метода. Коэффициент распределения, факторы, влияющие на его величину. Носители, неподвижные фазы, требования к ним. Подвижные фазы. Противоточная хроматография. Примеры применения для разделения и концентрирования  неорганических и органических соединений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верхкритическая флюидная хроматограф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Сущность метода. Сверхкритические флюиды, основные их свойства (плотность, вязкость, коэффициент диффузии). Области применения. Сравнение методов ВЭЖХ, газовой и сверхкритической флюидной хроматографи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Электросепарационные метод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Основные принципы эдектросепарационных разделений. Варианты электросепарационных методов: капиллярный зонный электрофорез, капиллярный изотахофорез, капиллярный гель-электрофорез, капиллярное изоэлектрофокусирование, мицелярная электрокинетическая хроматография и капиллярная электрохроматография. Физико-химические основы электросепарационных методов. Электроосмотический поток. Электрофоретическая подвижность ионов, факторы, влияющие на нее. Аппаратура. Детекторы. Модифицирование капилляра. Сравнение электросепарационных методов и ВЭЖХ. Области применения электросепарационных методов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сновные виды детекторов в хроматографии</w:t>
      </w:r>
    </w:p>
    <w:p>
      <w:pPr>
        <w:pStyle w:val="Heading"/>
        <w:spacing w:lineRule="auto" w:line="240"/>
        <w:jc w:val="both"/>
        <w:rPr/>
      </w:pPr>
      <w:r>
        <w:rPr>
          <w:b w:val="false"/>
          <w:bCs/>
          <w:color w:val="000000"/>
        </w:rPr>
        <w:t>Оптические детекторы. Абсорбционные для уф- и видимой области спектра, инфра</w:t>
        <w:softHyphen/>
        <w:t xml:space="preserve">красные, рефрактометрические, флуориметрические и хемилюминесцентные. Области применения, ограничения. Электрохимические детекторы. Кондуктометрические детекторы, амперометрические детекторы. Области применения, ограни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етекторы радиоактивности. Детекторы светового рассеяния. Специфические детекторы: </w:t>
      </w:r>
      <w:r>
        <w:rPr>
          <w:color w:val="000000"/>
          <w:szCs w:val="23"/>
        </w:rPr>
        <w:t>пирохемилюминисцентный азотспецифический детектор атомно-эмиссионного детектора</w:t>
      </w:r>
      <w:r>
        <w:rPr>
          <w:color w:val="000000"/>
        </w:rPr>
        <w:t xml:space="preserve"> ЯМР-спектрометрический детектор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Тонкослойная и бумаж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 xml:space="preserve">Теоретические основы методов. Величина R, ее связь с коэффициентом распределения. Методы определения этой величины. Факторы, на нее влияющие. Бумага для хроматографии, подложки, сорбенты для тонкослойной хроматографии (ТСХ). Растворители для бумажной и тонкослойной хроматографии. Техника получения хроматограмм: восходящая, нисходящая, одномерная, двумерная и круговая. Электрофоретическая бумажная хроматография. Методы качественного и количественного анализа. Высокоэффективная ТСХ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</w:rPr>
        <w:t xml:space="preserve">Современные способы детекции в тонкослойной хроматографии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Области примен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Газовая хроматография (ГХ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Принцип метода. Теоретические основы метода. Определяемые вещества. Основные аналитические характеристики. Газо-адсорбционная и газо-жидкостная хроматограф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Аппаратура для газовой хроматографии. Хроматографические колонки, термостаты, детекторы. Классификация детекторов и их важнейшие характеристики (линейность, чувствительность, отношение сигнал/шум, предел обнаружения). Программирование температур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Газы-носители, адсорбенты и неподвижные фазы и требования к ним. Модифицирование носителей. Реакционная газовая хроматография. Высокоэффективная капиллярная хроматография. Примеры примен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чественный газо-хроматографический анализ. Идентификация веществ на основе величины удерживания. Метод тестеров. Индексы удерживания Ковача. Источники погрешностей при их определении. Методика количественной газовой хроматографи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Темы самостоятельной работы и лабораторных раб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00"/>
        <w:gridCol w:w="2494"/>
        <w:gridCol w:w="2079"/>
        <w:gridCol w:w="2358"/>
        <w:gridCol w:w="79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амостоятельной работы студент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lang w:val="ru-RU" w:eastAsia="ru-RU"/>
              </w:rPr>
              <w:t>контро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лабораторной р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ика безопасности.</w:t>
            </w:r>
            <w:r>
              <w:rPr>
                <w:rFonts w:eastAsia="HiddenHorzOCR;Arial Unicode MS"/>
                <w:szCs w:val="24"/>
              </w:rPr>
              <w:t xml:space="preserve"> Основные блоки жидкостного хроматографа. Соединение блоков. Общие приемы работы. Очистка колонок и всей хроматографической систем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тчет.</w:t>
            </w:r>
            <w:r>
              <w:rPr>
                <w:rFonts w:eastAsia="HiddenHorzOCR;Arial Unicode MS"/>
              </w:rPr>
              <w:t xml:space="preserve"> Оформление лабораторных работ. Контрольная рабо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полициклических ароматических углеводородов в воде. </w:t>
            </w:r>
          </w:p>
          <w:p>
            <w:pPr>
              <w:pStyle w:val="Normal"/>
              <w:jc w:val="both"/>
              <w:rPr/>
            </w:pPr>
            <w:r>
              <w:rPr/>
              <w:t>2. Определение пестицидов в вод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pacing w:val="-9"/>
                <w:szCs w:val="24"/>
              </w:rPr>
              <w:t>Тонкослойная хроматограф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Устный отчет. Оформление лабораторных работ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пищевых красителей методом тонкослойной хроматограф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-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pacing w:val="-9"/>
                <w:szCs w:val="24"/>
              </w:rPr>
              <w:t>Газовая хроматограф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Устный отчет. Оформление лабораторных рабо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лициклических ароматических углеводородов в бензин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5. Образовательные технолог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интерактивные лекции с элементами междисциплинарного обучения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лабораторные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занятия c использованием </w:t>
      </w:r>
      <w:r>
        <w:rPr>
          <w:rFonts w:eastAsia="Calibri" w:cs="Times New Roman" w:ascii="Times New Roman" w:hAnsi="Times New Roman"/>
          <w:b w:val="false"/>
          <w:color w:val="000000"/>
        </w:rPr>
        <w:t>иновационных</w:t>
      </w:r>
      <w:r>
        <w:rPr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методов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буч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неимитационные методы: групповые дискуссии, поисковая лабораторная работа;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- иммитационные методы: проведение деловых игр и опережающей самостоятельн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260"/>
        <w:gridCol w:w="1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ерактивные методы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собенности функционирования жидкостных хроматограф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бор конкретных ситуаций. Деловая аг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лициклических ароматических углеводородов в вод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бор конкретных ситуаций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еделение пестицидов в в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 (групповые дискусс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оквиу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азделение пищевых красителей методом тонкослойной хроматограф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(деловая игр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собенности функционирования газовых хроматограф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6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/>
              <w:t>Определение полициклических ароматических углеводородов в бензине</w:t>
            </w:r>
            <w:r>
              <w:rPr>
                <w:bCs/>
                <w:spacing w:val="-9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локвиу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 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различных видов таблиц (концептуальных, сравнительных), «толстых и тонких вопросов», поиск информации в сети Интернет, справочниках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оформление лабораторных работ, выполнение домашних заданий, подготовку к контрольным работам, текущему и итоговому контролю, прохождению тес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3948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оценочных средств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 1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1.Дайте определение хроматографии. Классификация методов хроматографии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араметры хроматографической колонки.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. Укажите возможности и ограничения разных количественных методов хроматографического анализа.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4.Назовите источники систематических погрешностей при хроматографических определениях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5. Какие типы хроматографических колонок используют в хроматографии? В чем состоит отличие (по состоянию неподвижной фазы) капиллярных и насадочных (набивных) колонок в газовой хроматографии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акие факторы влияют на эффективность хроматографической колонки в газовой, капиллярной и жидкостной хроматографии,  согласно кинетической теории хроматографии?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 2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еречислите требования к детекторам в газовой хроматографии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Перечислите и объясните принцип работы детекторов в газов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 xml:space="preserve">3. Перечислите и объясните принцип работы детекторов в жидкост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Сочетание хроматографии с масс-спектрометрией. Достоинства масс-спектрометрического детектора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Спектофотометрическте детекторы в высокоэффективной жидкостной хроматографии. Их достоинства и ограничения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3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Перечислите требования к подвижной фазе в жидкост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акие компоненты входят в состав подвижной фазы при разделении соединений: а) нормально-фазовой ВЭЖХ; б) обращено-фазовой ВЭЖХ; в) ион-парной обращено-фазовой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движные фазы в ионной хроматографии при разделении: а) катионов; б) анионов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чему силикагель и модифицированные силикагели наиболее популярные неподвижные фазы в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Каковы ограничения использования силикагеля в качестве неподвижной фазы в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Неподвижные фазы в ионной хроматографии. Особенности ионообменников для ионной хроматоргафии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/>
      </w:pPr>
      <w:r>
        <w:rPr>
          <w:sz w:val="28"/>
          <w:szCs w:val="28"/>
        </w:rPr>
        <w:t>Вопросы к коллоквиумам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Cущность хроматографического метода. История его возникновения. Современное состояние метода и области применения, значение и место среди других методов исследова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Режим хроматографических процессов: фронтальный, вытеснительный, элюентный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. Классификация хроматографических методов по агрегатному состоянию фаз, механизму взаимодействия сорбат-сорбент, применяемой технике, способу относительного перемещения фаз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4. Основные характеристики хроматографического процесса. Коэффициент распределения. Удерживаемый объем и время удерживания. Коэффициент емкости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Коэффициент удерживания, его физический смысл. Селективность и эффективность хроматографи-ческого разделения. Коэффициент разделения. Разрешение. </w:t>
        <w:tab/>
        <w:t>Размывание хроматографической зоны и его физические причины. Неравновесная хроматография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6. Идентификация биологических объектов (кровь, волосы, кожный покров, слюни и др.)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7. Определение наркотических и сильнодействующих лекарственных веществ в биологических объектах (кровь, волосы, кожный покров, слюна и др.)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8. Идентификация нефтей и нефтепродуктов и контроль их качества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9.Идентификация спиртов и спиртсодержащих жидкостей и контроль их качества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0. Контроль качества пищевых продуктов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1. Идентификация волокон, тканей, пластмасс, резин и т.д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. Определение основных загрязнителей окружающей сред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3. Газовая хроматография. Принцип метода. Теоретические основы метода. Определяемые вещества. Основные аналитические характеристики. Газо-адсорбционная и газо-жидкостная хроматограф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 Аппаратура для газовой хроматографии. Хроматографические колонки, термостаты, детектор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5. Классификация детекторов и их важнейшие характеристики (линейность, чувствительность, отношение сигнал/шум, предел обнаружения). Программирование температур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16. Газы-носители, адсорбенты и неподвижные фазы и требования к ним. Модифицирование носителей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Реакционная газовая хроматография. Примеры примен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 Высокоэффективная капиллярная хроматография. Примеры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9. Качественный газо-хроматографический анализ. Идентификация веществ на основе величины удерживания. Метод тестеров. Индексы удерживания Ковача. Источники погрешностей при их определении. Методика количественной газовой хроматографи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Хромато-масс-спектрометрия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21. Жидкостная хроматография. Принцип метода. Определяемые вещества. Аналитические характеристики современной высокоэффективной жидкостной хроматографии (ВЭЖХ)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 Аппаратура для жидкостной хроматографии. Жидкостные хроматографы (колоночные, капиллярные). Насосы. Вводы проб. Колонки. Детекторы и их выбор. Подготовка проб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3. Основные представления о механизме жидкостной адсорбционной хроматографии (ЖАХ)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24. Влияние природы и состава элюента на селективность разделения в ЖАХ. Изократическое и градиентное элюирование. Влияние температуры на элюирова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 Нормально-фазовая ЖАХ на силикагеле. Области применения нормально-фазовой ЖА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 Обращенно-фазовая хроматография на модифицированных сорбентах. Применение обращенно-фазовой ВЭЖХ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27. Ионообменная хроматография. </w:t>
      </w:r>
      <w:r>
        <w:rPr>
          <w:rFonts w:cs="Times New Roman" w:ascii="Times New Roman" w:hAnsi="Times New Roman"/>
          <w:color w:val="000000"/>
          <w:sz w:val="24"/>
        </w:rPr>
        <w:t xml:space="preserve">Сущность метода. Основные представления о механизме ионного обмена. Кинетика ионного обмена. Ионный обмен в неводных и смешанных средах. </w:t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28. Неорганические и органические ионообменники, их классификация. Комплексообразующие сорбенты. Физико-химические свойства ионообменников (обменная емкость, набухание, термическая и радиационная устойчивость)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29. Применение ионообменников в анализе. Определение общей солевой концентрации, концентрирование примесей из разбавленных растворов. Разделение элементов с близкими химическими свойствами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30. Ионная хроматография </w:t>
      </w:r>
      <w:r>
        <w:rPr>
          <w:rFonts w:cs="Times New Roman" w:ascii="Times New Roman" w:hAnsi="Times New Roman"/>
          <w:color w:val="000000"/>
          <w:sz w:val="24"/>
        </w:rPr>
        <w:t>(ИХ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Основы метода. Сорбенты, требования к ним. Выбор сорбентов, размер частиц, матрица, функциональные групп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1. Время удерживания иона, его связь с коэффициентом селективности, обменной емкостью, объемом сорбент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2. Элюенты. Состав и элюирующая способность. Влияние рн и концентрации элюента на удерживание ионов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3. Аппаратура для ИХ, способы детектирования. Условия определения анионов и катионов. Примеры применения ИХ в анализе смесей неорганических и органических анионов и катион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4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Ион-парная хроматография. </w:t>
      </w:r>
      <w:r>
        <w:rPr>
          <w:rFonts w:cs="Times New Roman" w:ascii="Times New Roman" w:hAnsi="Times New Roman"/>
          <w:color w:val="000000"/>
          <w:sz w:val="24"/>
        </w:rPr>
        <w:t>Сущность метода. Нормально-фазовая и обращенно-фазовая ион-парная хроматография. Выбор условий определения.  Применение  в анализе  органических и неорганических 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5.</w:t>
        <w:tab/>
      </w:r>
      <w:r>
        <w:rPr>
          <w:rFonts w:cs="Times New Roman" w:ascii="Times New Roman" w:hAnsi="Times New Roman"/>
          <w:bCs/>
          <w:color w:val="000000"/>
          <w:sz w:val="24"/>
        </w:rPr>
        <w:t xml:space="preserve">Эксклюзионная хроматография. </w:t>
      </w:r>
      <w:r>
        <w:rPr>
          <w:rFonts w:cs="Times New Roman" w:ascii="Times New Roman" w:hAnsi="Times New Roman"/>
          <w:color w:val="000000"/>
          <w:sz w:val="24"/>
        </w:rPr>
        <w:t>Сущность метода. Особенности механизма удерживания молекул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6.</w:t>
        <w:tab/>
      </w:r>
      <w:r>
        <w:rPr>
          <w:rFonts w:cs="Times New Roman" w:ascii="Times New Roman" w:hAnsi="Times New Roman"/>
          <w:bCs/>
          <w:color w:val="000000"/>
          <w:sz w:val="24"/>
        </w:rPr>
        <w:t>Лигандообменная х</w:t>
      </w:r>
      <w:r>
        <w:rPr>
          <w:rFonts w:cs="Times New Roman" w:ascii="Times New Roman" w:hAnsi="Times New Roman"/>
          <w:color w:val="000000"/>
          <w:sz w:val="24"/>
        </w:rPr>
        <w:t>роматография. Сущность метода. Сорбенты и подвижные фазы для разделения аминов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7. </w:t>
      </w:r>
      <w:r>
        <w:rPr>
          <w:rFonts w:cs="Times New Roman" w:ascii="Times New Roman" w:hAnsi="Times New Roman"/>
          <w:bCs/>
          <w:color w:val="000000"/>
          <w:sz w:val="24"/>
        </w:rPr>
        <w:tab/>
        <w:t xml:space="preserve">Жидкость-жидкостная (распределительная) хроматография. </w:t>
      </w:r>
      <w:r>
        <w:rPr>
          <w:rFonts w:cs="Times New Roman" w:ascii="Times New Roman" w:hAnsi="Times New Roman"/>
          <w:color w:val="000000"/>
          <w:sz w:val="24"/>
        </w:rPr>
        <w:t xml:space="preserve">Основы метода. Коэффициент распределения, факторы, влияющие на его величину. Носители, неподвижные фазы, требования к ним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8. Подвижные фазы. Противоточная хроматография. Примеры применения для разделения и концентрирования  неорганических и органических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9. </w:t>
      </w:r>
      <w:r>
        <w:rPr>
          <w:rFonts w:cs="Times New Roman" w:ascii="Times New Roman" w:hAnsi="Times New Roman"/>
          <w:bCs/>
          <w:color w:val="000000"/>
          <w:sz w:val="24"/>
        </w:rPr>
        <w:t>Тонкослойная и бумаж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Теоретические основы методов. Величина R, ее связь с коэффициентом распределения. Методы определения этой величины. Факторы, на нее влияющие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0. Бумага для хроматографии, подложки, сорбенты для тонкослойной хроматографии (ТСХ). Растворители для бумажной и тонкослойной хроматографии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41. Техника получения хроматограмм: восходящая, нисходящая, одномерная, двумерная и круговая. Электрофоретическая бумажная хроматография. Методы качественного и количественного анализ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 Высокоэффективная ТСХ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43. Сверхкритическая флюидная хроматография. Сущность метода. Сверхкритические </w:t>
      </w:r>
      <w:r>
        <w:rPr>
          <w:rFonts w:cs="Times New Roman" w:ascii="Times New Roman" w:hAnsi="Times New Roman"/>
          <w:color w:val="000000"/>
          <w:sz w:val="24"/>
        </w:rPr>
        <w:t xml:space="preserve">флюиды, основные их свойства (плотность, вязкость, коэффициент диффузии). Области примене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 Сравнение методов ВЭЖХ, газовой и сверхкритической флюидной хроматографии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45. Электросепарационные методы. </w:t>
      </w:r>
      <w:r>
        <w:rPr>
          <w:rFonts w:cs="Times New Roman" w:ascii="Times New Roman" w:hAnsi="Times New Roman"/>
          <w:color w:val="000000"/>
          <w:sz w:val="24"/>
        </w:rPr>
        <w:t xml:space="preserve">Основные принципы эдектросепарационных разделений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6. Варианты электросепарационных методов: капиллярный зонный электрофорез, капиллярный изотахофорез, капиллярный гель-электрофорез, капиллярное изоэлектрофокусирование, мицелярная электрокинетиче</w:t>
        <w:softHyphen/>
        <w:t xml:space="preserve">ская хроматография и капиллярная электрохроматограф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7. Физико-химические основы электросепарационных методов. Электроосмотический поток. Электрофоретическая подвижность ионов, факторы, влияющие на нее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8. Аппаратура. Детекторы. Модифицирование капилляра. Сравнение электросепарационных методов и ВЭЖХ. Области применения электросепарационных метод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9. Основные виды детекторов в хроматографии. Масс-спектрометрические детекторы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caps/>
          <w:color w:val="000000"/>
        </w:rPr>
      </w:pPr>
      <w:r>
        <w:rPr>
          <w:b w:val="false"/>
          <w:bCs/>
          <w:caps/>
          <w:color w:val="000000"/>
        </w:rPr>
        <w:t>50. О</w:t>
      </w:r>
      <w:r>
        <w:rPr>
          <w:b w:val="false"/>
          <w:bCs/>
          <w:color w:val="000000"/>
        </w:rPr>
        <w:t>птические детекторы. абсорбционные для уф- и видимой области спектра, инфра</w:t>
        <w:softHyphen/>
        <w:t xml:space="preserve">красные, рефрактометрические, флуориметрические и хемилюминесцентные. Области применения, ограничения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51. Электрохимические детекторы. Кондуктометрические детекторы, амперометрические детекторы. Области применения, ограни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2. Детекторы радиоактивности. Детекторы светового рассеяния. Специфические детекторы: </w:t>
      </w:r>
      <w:r>
        <w:rPr>
          <w:color w:val="000000"/>
          <w:szCs w:val="23"/>
        </w:rPr>
        <w:t>пирохемилюминисцентный азотспецифический детектор атомно-эмиссионного детектора</w:t>
      </w:r>
      <w:r>
        <w:rPr>
          <w:color w:val="000000"/>
        </w:rPr>
        <w:t xml:space="preserve"> ЯМР-спектрометрический детект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3. Современные способы детекции в тонкослой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хроматографии. Особенности метода. Способы получения хромат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хроматографических методов. Поведение вещества на хроматографической колонке. Внутренняя и внешняя хроматограмм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Параметры, характеризующие удерживание вещества на колонке. Связь хроматографических параметров удерживания с коэффициентом распредел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ция и количественный анализ хроматографическими методам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змывание хроматографических пиков. Линейная равновесная хроматография. Основные положения концепции теоретических тарелок. Недостатки теории теоретических тарелок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ияние формы изотермы сорбции на размывание хроматографической полосы. Пути повышения эффективности хроматографической колон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елективность хроматографического разделения. Разрешение хроматографических пиков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зь разрешения с эффективностью и селективность. 4σ- и 6σ-разделение. Оптимизация хроматографического раздел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 Варианты метода. Аппаратурное оформление метода. Колонки. Детекторы. Программирование температур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Неподвижные фазы  в газовой хроматографии. Их классификация. Модифицированные сорбенты. Высокоэффективная капиллярная хроматограф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Идентификация веществ в газовой хроматографии. Индексы удерживания. Требования к анализируемым веществам в газовой хроматографии. Реакционная газовая хроматограф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Молекулярная (адсорбционная) хроматография. Нормально- и обращенно-фазовая хроматография. Роль подвижной фазы. Элюирующая сила. Закономерности удержи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Неподвижные фазы в жидкостной хроматографии. Требования к неподвижной фазе. Силикагель и его модифицирование. Роль подвижной фазы. Варианты жидкостной хроматограф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льно-фазовая высокоэффективная жидкостная хроматография. Основные представления о механизме удерживания. Сорбенты. Подвижные фазы. Аппаратурное оформление. Области примен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но-фазовая высокоэффективная жидкостная хроматография. Основные представления о механизме удерживания. Сорбенты. Подвижные фазы. Аппаратурное оформление. Области примен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ение методов ВЭЖХ, капиллярной газовой и сверхкритической флюидной хроматограф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онообменники, их особенности и получение. Кинетика ионного обмена, ее связь с физико-химическими свойствами ионообменников разных типов. Ионообменники для высокоэффективной хроматографии, их особ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онообменная хроматография. Ионообменное равновесие. Ионная хроматография. Сорбенты. Подвижные фаз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онная хроматография. Варианты ионной хроматографии. Сродство ионов к ионообменникам. Элюенты, их состав и элюирующая способность. Аппаратурное оформление метода. Условия определения анионов и катион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кослойная и бумажная хроматография. Теоретические основы методов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факторы, влияющие на нее. Техника получения хроматограмм. Применение в фармацевтике и эколог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электросепарационных разделений. Варианты электросепарационных методов. Электроосмотический поток, факторы, влияющие на него. Электрофоретическая подвижность ионов, факторы, влияющие на нее. Практическое применение метод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ход к выбору хроматографического метода в зависимости от природы анализируемого объ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ение различных видов хроматографии в анализе неорганических соединени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органических соединений методом жидкостной хроматограф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классов органических соединений газовой хроматограф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ение различных видов хроматографии в анализе лекарственных соедин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хроматографии в анализе вод.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>Принцип составления билетов: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>В билет включается 3 вопроса,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 xml:space="preserve">Первый – посвященный общим вопросам хроматографии 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 xml:space="preserve">Второй – посвященный одному из вариантов газовой или жидкостной хроматографи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«</w:t>
      </w:r>
      <w:r>
        <w:rPr>
          <w:rFonts w:eastAsia="HiddenHorzOCR;Arial Unicode MS"/>
          <w:sz w:val="28"/>
          <w:szCs w:val="28"/>
          <w:u w:val="single"/>
        </w:rPr>
        <w:t>Хроматография в химической экспертизе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</w:t>
      </w:r>
    </w:p>
    <w:p>
      <w:pPr>
        <w:pStyle w:val="Normal"/>
        <w:rPr/>
      </w:pPr>
      <w:r>
        <w:rPr>
          <w:sz w:val="28"/>
          <w:szCs w:val="28"/>
        </w:rPr>
        <w:t>1. Газо</w:t>
      </w:r>
      <w:r>
        <w:rPr>
          <w:bCs/>
          <w:sz w:val="28"/>
          <w:szCs w:val="28"/>
        </w:rPr>
        <w:t>хроматографи</w:t>
      </w:r>
      <w:r>
        <w:rPr>
          <w:sz w:val="28"/>
          <w:szCs w:val="28"/>
        </w:rPr>
        <w:t xml:space="preserve">ческая идентификация загрязнений воздуха, воды, почвы и биосред : практ. рук. / Ю. С. Другов, И. Г. Зенкевич, А. А. Родин. - 2-е изд., перераб. и доп. - М. : БИНОМ. Лаб. знаний : Физматлит, 2005. - 752 с. : рис. - (Методы в химии). - Библиогр. в конце разд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94774-212-8 (в пер.).</w:t>
      </w:r>
    </w:p>
    <w:p>
      <w:pPr>
        <w:pStyle w:val="Normal"/>
        <w:rPr/>
      </w:pPr>
      <w:r>
        <w:rPr>
          <w:sz w:val="28"/>
          <w:szCs w:val="28"/>
        </w:rPr>
        <w:t xml:space="preserve">2. Жидкостная </w:t>
      </w:r>
      <w:r>
        <w:rPr>
          <w:bCs/>
          <w:sz w:val="28"/>
          <w:szCs w:val="28"/>
        </w:rPr>
        <w:t>хроматографи</w:t>
      </w:r>
      <w:r>
        <w:rPr>
          <w:sz w:val="28"/>
          <w:szCs w:val="28"/>
        </w:rPr>
        <w:t xml:space="preserve">я [Текст] / Х. Хенке ; пер. с нем. Н. Е. Киреевой под ред. А. А. Демина. - М. : Техносфера, 2009. - 263, [1] с. - (Мир химии). - Библиогр.: с. 220-223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 xml:space="preserve">978-5-94836-198-7 (в пер.)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3-8023-1757-2 (нем.)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left="426" w:hanging="426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дополнительная</w:t>
      </w:r>
    </w:p>
    <w:p>
      <w:pPr>
        <w:pStyle w:val="Normal"/>
        <w:rPr/>
      </w:pPr>
      <w:r>
        <w:rPr>
          <w:sz w:val="28"/>
          <w:szCs w:val="28"/>
        </w:rPr>
        <w:t>1. Современные методы аналитической химии [Текст] : (в 2 т.) / М. Отто ; пер. с нем. под ред. А. В. Гармаша. - М. : Техносфера, 2003 - 2004. - (Мир химии). - ISBN 5-94836-014-8 (рус.) ; 3-527-29840-1 (нем.).</w:t>
        <w:br/>
      </w:r>
      <w:r>
        <w:rPr>
          <w:bCs/>
          <w:sz w:val="28"/>
          <w:szCs w:val="28"/>
        </w:rPr>
        <w:t>Т. 2</w:t>
      </w:r>
      <w:r>
        <w:rPr>
          <w:sz w:val="28"/>
          <w:szCs w:val="28"/>
        </w:rPr>
        <w:t xml:space="preserve">. - М. : Техносфера, 2004. - 281, [7] с. : рис., табл. - Библиогр. в конце глав. - Предм. указ.: с. 276-281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94836-017-2 (Т.2) (в пер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Microsoft Office 2007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</w:rPr>
        <w:t>программа</w:t>
      </w:r>
      <w:r>
        <w:rPr>
          <w:rFonts w:eastAsia="HiddenHorzOCR;Arial Unicode MS"/>
          <w:sz w:val="28"/>
          <w:szCs w:val="28"/>
          <w:u w:val="single"/>
          <w:lang w:val="en-US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С</w:t>
      </w:r>
      <w:r>
        <w:rPr>
          <w:rFonts w:eastAsia="HiddenHorzOCR;Arial Unicode MS"/>
          <w:sz w:val="28"/>
          <w:szCs w:val="28"/>
          <w:u w:val="single"/>
          <w:lang w:val="en-US"/>
        </w:rPr>
        <w:t>hemDraw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 xml:space="preserve">Сайты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xumuk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 </w:t>
      </w:r>
      <w:hyperlink r:id="rId3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ml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 xml:space="preserve"> «Хроматография в химической экспертизе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чебные лаборатории (№28, №31);</w:t>
      </w:r>
    </w:p>
    <w:p>
      <w:pPr>
        <w:pStyle w:val="Normal"/>
        <w:ind w:left="284" w:hanging="28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Центр коллективного пользования (№2) (</w:t>
      </w:r>
      <w:r>
        <w:rPr>
          <w:sz w:val="28"/>
          <w:szCs w:val="28"/>
        </w:rPr>
        <w:t>Спектроденситометр “Сорбтон” фирмы “Сорбполимер” (г. Краснодар) с комплектом оборудования для ТСХ очистки соединений;  Хроматограф жидкостной "Стайер", фирмы “Аквилон” с фотометрическим и флуориметрическим детекторами; Хроматомасс-спектрометр “TermoFinnigan”</w:t>
      </w:r>
      <w:r>
        <w:rPr>
          <w:rFonts w:eastAsia="HiddenHorzOCR;Arial Unicode MS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SI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>;</w:t>
      </w:r>
      <w:r>
        <w:rPr>
          <w:sz w:val="28"/>
        </w:rPr>
        <w:t xml:space="preserve"> и с выходом в Интернет. (№28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Лабораторная посуда и оборудовани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Химические реактив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 д.х.н., проф.                                            Горячева И.Ю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й и неорганической хими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5 мая 2011года, протокол № 1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, проф. д.х.н. __________________________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, проф. д.х.н. _________________ Федотова О.В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HiddenHorzOCR;Arial Unicode M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Style13">
    <w:name w:val="текст"/>
    <w:basedOn w:val="Style11"/>
    <w:qFormat/>
    <w:rPr>
      <w:rFonts w:ascii="Arial" w:hAnsi="Arial" w:eastAsia="Times New Roman" w:cs="Arial"/>
      <w:sz w:val="24"/>
      <w:szCs w:val="28"/>
    </w:rPr>
  </w:style>
  <w:style w:type="character" w:styleId="WW3">
    <w:name w:val="WW- Знак3"/>
    <w:basedOn w:val="Style11"/>
    <w:qFormat/>
    <w:rPr>
      <w:rFonts w:eastAsia="Times New Roman"/>
      <w:b/>
      <w:sz w:val="24"/>
    </w:rPr>
  </w:style>
  <w:style w:type="character" w:styleId="WW4">
    <w:name w:val="WW- Знак4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6">
    <w:name w:val="WW-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7">
    <w:name w:val="WW- Знак7"/>
    <w:basedOn w:val="Style11"/>
    <w:qFormat/>
    <w:rPr>
      <w:rFonts w:ascii="Courier New" w:hAnsi="Courier New" w:eastAsia="Times New Roman" w:cs="Courier New"/>
      <w:sz w:val="26"/>
    </w:rPr>
  </w:style>
  <w:style w:type="character" w:styleId="WW8">
    <w:name w:val="WW- Знак8"/>
    <w:basedOn w:val="Style1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6"/>
    <w:qFormat/>
    <w:pPr>
      <w:ind w:left="0" w:firstLine="720"/>
      <w:jc w:val="both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</w:rPr>
  </w:style>
  <w:style w:type="paragraph" w:styleId="Style17">
    <w:name w:val="Текст"/>
    <w:basedOn w:val="Normal"/>
    <w:qFormat/>
    <w:pPr>
      <w:jc w:val="both"/>
    </w:pPr>
    <w:rPr>
      <w:rFonts w:ascii="Courier New" w:hAnsi="Courier New" w:eastAsia="Times New Roman" w:cs="Courier Ne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Знак1 Знак Знак Знак"/>
    <w:basedOn w:val="Normal"/>
    <w:qFormat/>
    <w:pPr>
      <w:ind w:firstLine="709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" TargetMode="External"/><Relationship Id="rId3" Type="http://schemas.openxmlformats.org/officeDocument/2006/relationships/hyperlink" Target="http://www.nehudlit.ru/books/subcat28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8:00Z</dcterms:created>
  <dc:creator>Ольга</dc:creator>
  <dc:description/>
  <dc:language>en-US</dc:language>
  <cp:lastModifiedBy>Ig</cp:lastModifiedBy>
  <cp:lastPrinted>2011-02-13T17:10:00Z</cp:lastPrinted>
  <dcterms:modified xsi:type="dcterms:W3CDTF">2012-10-01T09:12:00Z</dcterms:modified>
  <cp:revision>16</cp:revision>
  <dc:subject/>
  <dc:title/>
</cp:coreProperties>
</file>